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51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67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11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37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838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00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72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23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90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62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8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8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