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69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431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880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23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74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500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42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912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35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9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90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3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94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97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644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470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01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