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9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99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085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3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20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68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464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50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706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50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76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5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36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353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