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197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3877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7938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913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1832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2243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8418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5239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7162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8541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118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978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471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