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069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880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69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02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620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119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046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471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725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565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43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973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422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351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410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821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90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