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9628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10698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89745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93827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30412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34298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24000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19831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4219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2231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61530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22295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32276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99889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308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