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0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53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960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07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4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082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53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30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28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7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0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3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14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