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9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70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67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4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629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28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12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47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57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7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577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3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0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07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695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2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62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