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77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338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145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290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016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20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280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828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080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588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514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778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840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474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76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