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694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792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27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609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714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554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443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962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52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658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6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619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13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