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858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271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781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894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11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936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133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210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657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413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750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561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007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733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085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923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317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