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481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40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077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041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93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95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727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719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204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585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41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62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727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726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551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