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6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17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90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7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30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67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68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65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7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551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8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71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3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