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96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08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006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1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405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7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29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3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42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3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95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1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80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31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40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33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