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629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40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066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242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656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153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415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645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01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828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23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522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442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032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026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