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8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37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08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7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05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96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239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52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159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79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5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42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575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