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59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6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937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02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307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61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03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0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751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05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03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8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29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8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30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69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65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