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34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38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014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50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62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6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783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579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677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555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532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82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324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013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26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