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14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044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975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797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967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700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980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336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81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069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873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028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854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