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965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712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173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39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647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661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319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387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290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364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70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802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994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391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601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719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489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