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11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615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18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535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80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651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73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737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44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744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987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06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836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