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6744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8596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08837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9345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0220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6922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0218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8460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0337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4215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610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477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56821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