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514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121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522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070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57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00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33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776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012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72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7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6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070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635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908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186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560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