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850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875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73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734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105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04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717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950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173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73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051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158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647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070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88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