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76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149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34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4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595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491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545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222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595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298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63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230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2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