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018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80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01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113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979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60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09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27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38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499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6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74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61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21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97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47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6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