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6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5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07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58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42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3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38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4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19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1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22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55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87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65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360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