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543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85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362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99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809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347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760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100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139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073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3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685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024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