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302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203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7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37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7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91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415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244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607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630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97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54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40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40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24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55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927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