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557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894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75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91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60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85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504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024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81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11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188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088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602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528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