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478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589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408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76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311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253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104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269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097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082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192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049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06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