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707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078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53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42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94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375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036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53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37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528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531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28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70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79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103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195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28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