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291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9904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7370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3737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2852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146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8198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7883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0671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797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935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0928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4317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2904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1856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