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15000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19866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46074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84264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67566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17323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18954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99840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16569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83688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13169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20105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09970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