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559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641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074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267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763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953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977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602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613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792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193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583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836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272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425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229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719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