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7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092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90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58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830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60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660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309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27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424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661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02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833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942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