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64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266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0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57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64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490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095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44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95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63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0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9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17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