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571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926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959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283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229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737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46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281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024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262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049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992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237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104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515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735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205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