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47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17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8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86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558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200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95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44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57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640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628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87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205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737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