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85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112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12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1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49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52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92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72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92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901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94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7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77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