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67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39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51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7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97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88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930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60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255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3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3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68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26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20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82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85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