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64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1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33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610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55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53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31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855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73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3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8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1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58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