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7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54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18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89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51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60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854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1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21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689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9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36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06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