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30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327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70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76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637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86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17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89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12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217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07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2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378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0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41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0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82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