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75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74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68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8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8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0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5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72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464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97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53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46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80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99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07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