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773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264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87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209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03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855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916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8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645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696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07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979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04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