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708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048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798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097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938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524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143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612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519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020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28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67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91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05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150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880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898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