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315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73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893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17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072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652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290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749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30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128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86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998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914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514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834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