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864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320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969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430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743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806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04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98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301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335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42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116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550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