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3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558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5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1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139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512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22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60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70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17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15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4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16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63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19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2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05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